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Б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м-Вставьте  слова  из  текст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5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како , кроз дијалоге, применити обрађену лексику и граматику из уџбеника, а то све кроз  3. задата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, а онда писмено раде наведене задатке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Задание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Вставьте слова из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1. В выходны́е я люблю́ ходи́ть в магази́н и де́лать ................... . А в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2. Я не люблю́ носи́ть дешёвые ................... . Мне нра́вятся дороги́е ................... . 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ва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3. У меня́ хоро́шая рабо́та и больша́я ..................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4. В Туркмениста́не не на́до ................... за ква́ртиру. А в ва́шей стране́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5. Элтон Джон ................... за оди́н день миллио́н. А вы так мо́жет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6. Не все .................. лю́бят тра́тить де́ньги на я́хты и острова́. Это старомо́дно, вы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согла́сн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7. Я выбира́ю ................... о́браз жи́зни: так лу́чше и для бюдже́та, и для приро́ды. 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како́й о́браз жи́зни вам нра́витс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8. Мои́ ................... — друзья и учёба. А на что вы тра́тите вре́мя и эне́ргию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9. В ..................., челове́ку не ну́жно так мно́го веще́й. А как вы ду́мает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10. Мы ча́сто покупа́ем сы́ну ................... . А что вам покупают роди́те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11. ........................... лю́ди в Росси́и лю́бят шашлыки́. А что лю́бят в ва́шей  стране́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12. ................... я хочу́ нача́ть но́вую жиз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13. У меня́ до́ма есть ................... ве́щи: сувени́ры и кни́ги, кото́рые я не чита́ю. А 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вас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Наставник проверава  како  ученици  раде  задатке и, ако  је  потребно, даје  додатн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објашњењ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jc w:val="center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Де́вушка в магази́не: «Я хочу́ поменя́ть пла́тье, кото́рое вчера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jc w:val="center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купи́ла у вас. Оно́ не нра́вится моему́ дру́гу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jc w:val="center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Продаве́ц: «Прекра́сное пла́тье, вам о́чень идёт! Мо́жет бы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jc w:val="center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>лу́чше поменя́ть дру́га?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SchoolBook-Regular;MS Minch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>Родительный падеж. Множественное числ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>м. р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>ж. р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  <w:t>ср. 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час — часОВ                              маши́на — маши́н_                         сло́во — слов_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музе́й — музе́ЕВ                        креди́тка — креди́тОк                   окно́ — о́кОн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е́мец — не́мцЕВ                      де́вушка — де́вушЕк                        письмо́ — пи́с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убль — рублЕЙ                        роль — ролЕЙ                                 мо́ре — мор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эта́ж — этаж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SchoolBook-Regular;MS Minch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ченици се, уз  сугестије  наставника,  подсећају  правила  за  генитив  множин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 вреднује  рад  ученика.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 xml:space="preserve">Домаћи задатак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аши примеры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Напишите  по  једну  реченицу, употрбљавајући  сваку  од  наведених  овде  имениц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841.9pt;mso-wrap-distance-left:0pt;mso-wrap-distance-right:0pt;mso-wrap-distance-top:0pt;mso-wrap-distance-bottom:0pt;margin-top:-72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како , кроз дијалоге, применити обрађену лексику и граматику из уџбеника, а то све кроз  3. задатак.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, а онда писмено раде наведене задатке: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Задание 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Вставьте слова из текста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1. В выходны́е я люблю́ ходи́ть в магази́н и де́лать ................... . А вы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2. Я не люблю́ носи́ть дешёвые ................... . Мне нра́вятся дороги́е ................... . 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вам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3. У меня́ хоро́шая рабо́та и больша́я ................... 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4. В Туркмениста́не не на́до ................... за ква́ртиру. А в ва́шей стране́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5. Элтон Джон ................... за оди́н день миллио́н. А вы так мо́жете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6. Не все .................. лю́бят тра́тить де́ньги на я́хты и острова́. Это старомо́дно, вы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согла́сны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7. Я выбира́ю ................... о́браз жи́зни: так лу́чше и для бюдже́та, и для приро́ды. А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како́й о́браз жи́зни вам нра́вится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8. Мои́ ................... — друзья и учёба. А на что вы тра́тите вре́мя и эне́ргию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9. В ..................., челове́ку не ну́жно так мно́го веще́й. А как вы ду́маете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10. Мы ча́сто покупа́ем сы́ну ................... . А что вам покупают роди́тели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11. ........................... лю́ди в Росси́и лю́бят шашлыки́. А что лю́бят в ва́шей  стране́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12. ................... я хочу́ нача́ть но́вую жизнь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13. У меня́ до́ма есть ................... ве́щи: сувени́ры и кни́ги, кото́рые я не чита́ю. А 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вас?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Наставник проверава  како  ученици  раде  задатке и, ако  је  потребно, даје  додатна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објашњења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jc w:val="center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Де́вушка в магази́не: «Я хочу́ поменя́ть пла́тье, кото́рое вчера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jc w:val="center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купи́ла у вас. Оно́ не нра́вится моему́ дру́гу»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jc w:val="center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одаве́ц: «Прекра́сное пла́тье, вам о́чень идёт! Мо́жет быть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jc w:val="center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лу́чше поменя́ть дру́га?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SchoolBook-Regular;MS Minch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  <w:t>Родительный падеж. Множественное числ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  <w:t>м. р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  <w:t>ж. р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  <w:t>ср. 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час — часОВ                              маши́на — маши́н_                         сло́во — слов_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музе́й — музе́ЕВ                        креди́тка — креди́тОк                   окно́ — о́кОн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е́мец — не́мцЕВ                      де́вушка — де́вушЕк                        письмо́ — пи́с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убль — рублЕЙ                        роль — ролЕЙ                                 мо́ре — мор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эта́ж — этаж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SchoolBook-Regular;MS Minch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ченици се, уз  сугестије  наставника,  подсећају  правила  за  генитив  множин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 вреднује  рад  ученика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Домаћи задатак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аши примеры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Напишите  по  једну  реченицу, употрбљавајући  сваку  од  наведених  овде  имениц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choolBook-Regular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choolBook-Regular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46:00Z</dcterms:created>
  <dc:creator>Arijana Trajkovic</dc:creator>
  <dc:description/>
  <cp:keywords/>
  <dc:language>en-US</dc:language>
  <cp:lastModifiedBy>Arijana Trajkovic</cp:lastModifiedBy>
  <dcterms:modified xsi:type="dcterms:W3CDTF">2025-10-12T14:27:00Z</dcterms:modified>
  <cp:revision>4</cp:revision>
  <dc:subject/>
  <dc:title/>
</cp:coreProperties>
</file>